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   Area of Regular Polygons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What is th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al angle meas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a regular dodecagon?  Show your method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A regular octagon has an area of 2,172 square millimeters.  Its sides are 15 mm long.  Find th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ngth of its apoth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Show a formu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at is the area of a squ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nscrib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a circle with a radius of 5 cm?  Show your meth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9370</wp:posOffset>
                      </wp:positionV>
                      <wp:extent cx="676275" cy="6667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6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5pt;margin-top:3.1pt;width:53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389890</wp:posOffset>
                  </wp:positionV>
                  <wp:extent cx="704850" cy="6953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nd the area of a squ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circumscrib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bout a circle with a radius of 6 cm. 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An equilateral triangle with sides 6 cm long  is inscribed in a rectangle as shown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nd the shaded region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how your meth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36525</wp:posOffset>
                      </wp:positionV>
                      <wp:extent cx="1057275" cy="9144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f7f7f" stroked="t" o:allowincell="t" style="position:absolute;margin-left:19.5pt;margin-top:10.75pt;width:83.2pt;height:71.95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36525</wp:posOffset>
                      </wp:positionV>
                      <wp:extent cx="1057275" cy="914400"/>
                      <wp:effectExtent l="8890" t="9525" r="825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9.5pt;margin-top:10.75pt;width:83.2pt;height:7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A regular decagon has a perimeter of 120 cm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ind its area and radius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ow your meth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36525</wp:posOffset>
                      </wp:positionV>
                      <wp:extent cx="381000" cy="561975"/>
                      <wp:effectExtent l="5080" t="16510" r="1016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61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91.35pt;margin-top:10.75pt;width:29.95pt;height:44.2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51865" cy="951865"/>
                  <wp:effectExtent l="0" t="0" r="0" b="0"/>
                  <wp:docPr id="6" name="irc_mi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rc_mi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 regular pentagon has a perimeter of 40”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nd its area and radius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how your meth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81280</wp:posOffset>
                      </wp:positionV>
                      <wp:extent cx="1066800" cy="1024255"/>
                      <wp:effectExtent l="5715" t="6985" r="635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242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1.5pt;margin-top:6.4pt;width:83.95pt;height:80.6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A regular octagon has a perimeter of 112mm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nd its area and radius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how your meth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36320" cy="1031240"/>
                  <wp:effectExtent l="0" t="0" r="0" b="0"/>
                  <wp:docPr id="8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260" w:right="117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oogle.com/url?sa=i&amp;rct=j&amp;q=regular+decagon&amp;source=images&amp;cd=&amp;cad=rja&amp;docid=u4i0873Oen7JyM&amp;tbnid=fsXj-YPxrJuzVM:&amp;ved=0CAUQjRw&amp;url=http%3A%2F%2Fwww.thefullwiki.org%2FWikijunior%3AShapes%2FPolygons%2FDecagon&amp;ei=WFiCUerwFce40gGFqIDIAg&amp;bvm=bv.45921128,d.dmQ&amp;psig=AFQjCNFfNkYo8-vUa_GklOFdPi3M4T2NdA&amp;ust=1367583152864067" TargetMode="External"/><Relationship Id="rId5" Type="http://schemas.openxmlformats.org/officeDocument/2006/relationships/image" Target="media/image3.gif"/><Relationship Id="rId6" Type="http://schemas.openxmlformats.org/officeDocument/2006/relationships/hyperlink" Target="http://www.google.com/url?sa=i&amp;rct=j&amp;q=regular+octagon&amp;source=images&amp;cd=&amp;cad=rja&amp;docid=hQJ0NdhxFW89KM&amp;tbnid=BoB3qiWPzjWbkM:&amp;ved=0CAUQjRw&amp;url=http%3A%2F%2Fwww.math-salamanders.com%2Fshapes-for-kids.html&amp;ei=wG-CUYWyI4bW0QG00YHABQ&amp;bvm=bv.45921128,d.dmQ&amp;psig=AFQjCNGeq015t_y_Zv4Fso3ecdtdSMb2eQ&amp;ust=136758918208937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30:00Z</dcterms:created>
  <dc:creator>JE</dc:creator>
  <dc:description/>
  <dc:language>en-US</dc:language>
  <cp:lastModifiedBy>setupuser</cp:lastModifiedBy>
  <cp:lastPrinted>2013-05-03T07:10:00Z</cp:lastPrinted>
  <dcterms:modified xsi:type="dcterms:W3CDTF">2013-05-03T11:30:00Z</dcterms:modified>
  <cp:revision>2</cp:revision>
  <dc:subject/>
  <dc:title/>
</cp:coreProperties>
</file>